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ch 3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ebra II Honor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n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perform operations with complex numbers, matrices, and polynomial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1.0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e with matrices to model and solve problem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: Use systems of two or more equations or inequalities to model and solve problems; justify result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vocabulary terms: matrix equation.  Discuss writing matrix equations for systems of equations.  Discuss solving systems of equations using matrix equatio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Q: Discuss how to use matrices to solve systems of equations.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Start – Solve two systems of equatio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Students will work together in pairs to solve systems of equations with matrices.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system of equations that does not have a unique solutio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Fonts w:cs="Rockwell Extra Bold" w:ascii="Rockwell Extra Bold" w:hAnsi="Rockwell Extra Bold"/>
            <w:sz w:val="24"/>
            <w:szCs w:val="24"/>
          </w:rPr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braillegifts.com/members/881220/uploaded/BrailleLightningBolt.jpg&amp;imgrefurl=http://www.braillegifts.com/site/881220/page/410079&amp;usg=__Qkzom-BJftFRg-1GrfxBYK7-cgs=&amp;h=316&amp;w=338&amp;sz=10&amp;hl=en&amp;start=4&amp;tbnid=CcqrYrojniuHoM:&amp;tbnh=111&amp;tbnw=119&amp;prev=/images%3Fq%3Dlightning%2Bbolt%26gbv%3D2%26hl%3D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43:00Z</dcterms:created>
  <dc:creator>Teresa King</dc:creator>
  <dc:description/>
  <dc:language>en-US</dc:language>
  <cp:lastModifiedBy>Ashley</cp:lastModifiedBy>
  <dcterms:modified xsi:type="dcterms:W3CDTF">2010-02-25T22:43:00Z</dcterms:modified>
  <cp:revision>2</cp:revision>
  <dc:subject/>
  <dc:title>Teacher:  Tomarra L</dc:title>
</cp:coreProperties>
</file>